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"Реконструкция КТП Ш615/100 кВА с заменой на КТП" Шигонский район Самарская область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"Реконструкция КТП Ш615/100 кВА с заменой на КТП" Шигонский район Самарская область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330,4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3-06-29T07:57:00Z</cp:lastPrinted>
  <dcterms:modified xsi:type="dcterms:W3CDTF">2025-09-22T11:02:00Z</dcterms:modified>
  <cp:revision>67</cp:revision>
  <dc:subject/>
  <dc:title/>
</cp:coreProperties>
</file>